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483273445"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769518749"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083794982"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116963605"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524749828"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